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EQUALITY BROCHURE: CRITERIA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- identify the issue </w:t>
        <w:br/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- present multiple perspectives and value in each (respect for other </w:t>
        <w:br/>
        <w:t xml:space="preserve">opinions) </w:t>
        <w:br/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- logical and supported information (rebuttal &amp; arguments) </w:t>
        <w:br/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- develop argument </w:t>
        <w:br/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- organize information to establish P.O.V </w:t>
        <w:br/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- present point, counterpoint, and rebuttal </w:t>
        <w:br/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- use persuasive language - avoid slang/insulting </w:t>
        <w:br/>
        <w:t>language, detailed/varied vocabulary</w:t>
        <w:br/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- project is visually persuasive – 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ab/>
        <w:t xml:space="preserve">1) attention-catching slogan, </w:t>
      </w:r>
    </w:p>
    <w:p>
      <w:pPr>
        <w:pStyle w:val="Normal"/>
        <w:ind w:firstLine="72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2) pictures related to topic, </w:t>
      </w:r>
    </w:p>
    <w:p>
      <w:pPr>
        <w:pStyle w:val="Normal"/>
        <w:ind w:firstLine="72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3) amount/format of writing should be appropriate for a brochure  </w:t>
      </w:r>
    </w:p>
    <w:p>
      <w:pPr>
        <w:pStyle w:val="Normal"/>
        <w:ind w:firstLine="72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4) visually organized (headings etc.)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 xml:space="preserve">- project is professional </w:t>
        <w:br/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- project is organiz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57:00Z</dcterms:created>
  <dc:creator>Administrator</dc:creator>
  <dc:description/>
  <cp:keywords/>
  <dc:language>en-US</dc:language>
  <cp:lastModifiedBy>Administrator</cp:lastModifiedBy>
  <dcterms:modified xsi:type="dcterms:W3CDTF">2008-03-13T14:00:00Z</dcterms:modified>
  <cp:revision>2</cp:revision>
  <dc:subject/>
  <dc:title>- identify the issue </dc:title>
</cp:coreProperties>
</file>